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object w:dxaOrig="102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20.5pt;width:51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36881605" r:id="rId2"/>
        </w:objec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ністерство охорони здоров'я Україн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ержавний заклад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«Центр медичної статистики МОЗ України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Національна медична академія післядипломної освіти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ім. П.Л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uk-UA"/>
        </w:rPr>
        <w:t>Шупик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Офтальмологічна допомога в Україні</w:t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за 20</w:t>
      </w:r>
      <w:r>
        <w:rPr>
          <w:b/>
          <w:i/>
          <w:sz w:val="40"/>
          <w:lang w:val="en-US"/>
        </w:rPr>
        <w:t>1</w:t>
      </w:r>
      <w:r>
        <w:rPr>
          <w:b/>
          <w:i/>
          <w:sz w:val="40"/>
          <w:lang w:val="uk-UA"/>
        </w:rPr>
        <w:t>4-201</w:t>
      </w:r>
      <w:r>
        <w:rPr>
          <w:b/>
          <w:i/>
          <w:sz w:val="40"/>
          <w:lang w:val="en-US"/>
        </w:rPr>
        <w:t>7</w:t>
      </w:r>
      <w:r>
        <w:rPr>
          <w:b/>
          <w:i/>
          <w:sz w:val="40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(аналітично-статистичний довідник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Київ - 20</w:t>
      </w:r>
      <w:r>
        <w:rPr>
          <w:b/>
          <w:sz w:val="32"/>
        </w:rPr>
        <w:t>1</w:t>
      </w:r>
      <w:r>
        <w:rPr>
          <w:b/>
          <w:sz w:val="32"/>
          <w:lang w:val="uk-UA"/>
        </w:rPr>
        <w:t xml:space="preserve">8 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lang w:val="uk-UA"/>
        </w:rPr>
        <w:t>Офтальмологічна допомога в Україні за 2014-2017 ро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аналітично-статистичний довідник)</w:t>
      </w:r>
    </w:p>
    <w:p>
      <w:pPr>
        <w:pStyle w:val="Normal"/>
        <w:ind w:firstLine="851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5"/>
      </w:tblGrid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right" w:pos="2762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оловний науковий редактор:</w:t>
              <w:tab/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ісеєнко Р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повідальні наукові редактори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чиков М.В., Михальчук В.М., Риков С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за випуск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ько В.М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робник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фанова Т.А., Алєєва Н.М.. Барінов Ю.В., Бездітко П.А., Біляєва О.О., Венгер Л.В., Видиборець С.В., Горачук В.В., Гудзь А.С., Денисюк Л.І., Денисюк О.Ю., Дуфинець В.А., Завгородня Н.Г., Ковтун М.І., Коробова О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абунська О.Є., Лаврик Н.С., Малачкова Н.В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гілевський С.Ю., Нестерець О.Л., Петренко О.В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Н.Г , Руденко О.В., Санін В.В., Сердюк В.М., Слабний Г.О., Шаргородська І.В..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 </w:t>
      </w:r>
    </w:p>
    <w:p>
      <w:pPr>
        <w:pStyle w:val="Normal"/>
        <w:ind w:firstLine="851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Показники діяльності лікувально-профілактичних закладів системи Міністерства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 України щодо надання медичної допомоги населенню України з хворобами ока та придаткового апарату складені за матеріалами офіційних державних і галузевих статистичних звітів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Довідник знайомить з динамікою показників діяльності лікувально-профілактичних закладів системи МОЗ України, які надають медичну допомогу населенню України, дає можливість проаналізувати захворюваність та поширеність хвороб ока та придаткового апарату, стан інвалідності та надання медичної допомоги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851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При використанні даних статистично-аналітичного довідника у публікаціях обов’язково посилатись на даний довідник.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м і с т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1239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ь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рінка</w:t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sz w:val="28"/>
                <w:szCs w:val="28"/>
                <w:lang w:val="uk-UA"/>
              </w:rPr>
              <w:t>Вступ.</w:t>
            </w:r>
            <w:r>
              <w:rPr>
                <w:b w:val="false"/>
                <w:sz w:val="28"/>
                <w:szCs w:val="28"/>
                <w:lang w:val="uk-UA"/>
              </w:rPr>
              <w:t xml:space="preserve"> Офтальмологічна допомога населенню України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исельність населення Україн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Діяльність закладів охорони здоров’я, що перебуваю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 сфері управління Міністерства охорони здоров’я </w:t>
            </w:r>
          </w:p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Україн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Частота реєстрації хвороб ока та придаткового апарату  в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усього населення, з них у жінок і чоловікі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Частота реєстрації хвороб ока та придаткового апарату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у дорослого населення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Частота реєстрації хвороб ока та придаткового апарату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у дитячого населенн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астота реєстрації хвороб ока та придаткового апарату сільського населенн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ифічні ураження ока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яча інвалідність внаслідок хвороб ока та придаткового апарат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астота виявлення зниження гостроти зору під час профілактичних огляді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Штати та кадри офтальмологічної служб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жковий фонд та надання стаціонарної офтальмологічної допомог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а діяльність амбулаторно-поліклінічних закладів щодо надання офтальмологічної допомог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яльність медичних закладів Академії медичних наук Україн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фтальмологічної допомоги у медичних закладах Академії медичних наук Україн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яльність приватних устан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фтальмологічної допомоги у приватних установа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15:00Z</dcterms:created>
  <dc:creator>Lena</dc:creator>
  <dc:description/>
  <cp:keywords/>
  <dc:language>en-US</dc:language>
  <cp:lastModifiedBy>Admin</cp:lastModifiedBy>
  <cp:lastPrinted>2003-05-05T10:35:00Z</cp:lastPrinted>
  <dcterms:modified xsi:type="dcterms:W3CDTF">2019-05-24T09:03:00Z</dcterms:modified>
  <cp:revision>20</cp:revision>
  <dc:subject/>
  <dc:title>Довідник дитячого офтальмолога </dc:title>
</cp:coreProperties>
</file>